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 w:eastAsia="宋体"/>
          <w:kern w:val="0"/>
          <w:sz w:val="32"/>
          <w:szCs w:val="32"/>
          <w:lang w:val="zh-CN"/>
        </w:rPr>
        <w:t>编辑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一、《建宁统计年鉴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—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度》是一部反映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建宁县国民经济和社会发展情况的综合性资料年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刊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。本年鉴系统收收录了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度建宁县及三明市各县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(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市、区）经济、社会各方面的大量统计数据，可供各级领导、各有关部门、企事业单位、学校了解我县国民经济和社会发展情况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,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 xml:space="preserve">掌握信息、正确决策之参考的工具书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二、本年鉴中数据符号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（一）、本年鉴中的各篇资料除规模以上工业产值、分乡镇工业产值、规模以上工业经济效益指数及主要产品生产、销售、库存为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快报数外，各篇均为正式年报数。凡以前发表过的数字与本年鉴不一致的， 均以本年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（二）、本年鉴表中符号使用说明：“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#”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表示其中主要项，“空”表示没有或未掌握指标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三、本年鉴为内部发行资料，应妥为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kern w:val="0"/>
          <w:sz w:val="30"/>
          <w:szCs w:val="30"/>
          <w:lang w:val="zh-CN"/>
        </w:rPr>
        <w:t>四、本年鉴在编辑过程中得到有关部门的大力支持，在此对支持本年鉴编辑出版的各有关部门表示感谢。</w:t>
      </w:r>
    </w:p>
    <w:p>
      <w:pPr>
        <w:pStyle w:val="Normal"/>
        <w:autoSpaceDE w:val="false"/>
        <w:spacing w:lineRule="auto" w:line="360"/>
        <w:jc w:val="right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right"/>
        <w:rPr>
          <w:rFonts w:ascii="仿宋" w:hAnsi="仿宋" w:eastAsia="仿宋" w:cs="宋体"/>
          <w:kern w:val="0"/>
          <w:sz w:val="30"/>
          <w:szCs w:val="30"/>
          <w:lang w:val="zh-CN"/>
        </w:rPr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  <w:t xml:space="preserve">                              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建宁县统计局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仿宋" w:cs="仿宋" w:ascii="仿宋" w:hAnsi="仿宋"/>
          <w:kern w:val="0"/>
          <w:sz w:val="30"/>
          <w:szCs w:val="30"/>
          <w:lang w:val="zh-CN"/>
        </w:rPr>
        <w:t xml:space="preserve">                               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202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年</w:t>
      </w:r>
      <w:r>
        <w:rPr>
          <w:rFonts w:eastAsia="仿宋" w:cs="宋体" w:ascii="仿宋" w:hAnsi="仿宋"/>
          <w:kern w:val="0"/>
          <w:sz w:val="30"/>
          <w:szCs w:val="30"/>
          <w:lang w:val="zh-CN"/>
        </w:rPr>
        <w:t>1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0"/>
          <w:szCs w:val="30"/>
          <w:lang w:val="zh-CN"/>
        </w:rPr>
        <w:t>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37:00Z</dcterms:created>
  <dc:creator>JTYSHAW</dc:creator>
  <dc:description/>
  <dc:language>en-US</dc:language>
  <cp:lastModifiedBy>JTYSHAW</cp:lastModifiedBy>
  <dcterms:modified xsi:type="dcterms:W3CDTF">2022-12-15T08:08:2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C772FBC294E5BAB7C0C7A4885639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