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803" w:right="1803" w:gutter="0" w:header="0" w:top="1240" w:footer="992" w:bottom="1440"/>
          <w:pgNumType w:fmt="decimal"/>
          <w:formProt w:val="false"/>
          <w:textDirection w:val="lrTb"/>
          <w:docGrid w:type="lines" w:linePitch="319" w:charSpace="0"/>
        </w:sectPr>
        <w:pStyle w:val="Footer"/>
        <w:numPr>
          <w:ilvl w:val="0"/>
          <w:numId w:val="0"/>
        </w:numPr>
        <w:rPr/>
      </w:pPr>
      <w:r>
        <w:rPr/>
      </w:r>
    </w:p>
    <w:p>
      <w:pPr>
        <w:pStyle w:val="Normal"/>
        <w:widowControl/>
        <w:snapToGrid w:val="false"/>
        <w:jc w:val="left"/>
        <w:textAlignment w:val="center"/>
        <w:rPr>
          <w:rFonts w:ascii="仿宋;微软雅黑" w:hAnsi="仿宋;微软雅黑" w:eastAsia="仿宋;微软雅黑" w:cs="仿宋;微软雅黑"/>
          <w:sz w:val="32"/>
          <w:szCs w:val="32"/>
          <w:lang w:eastAsia="zh-CN"/>
        </w:rPr>
      </w:pP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附件</w:t>
      </w:r>
      <w:r>
        <w:rPr>
          <w:rFonts w:eastAsia="仿宋;微软雅黑" w:cs="仿宋;微软雅黑" w:ascii="仿宋;微软雅黑" w:hAnsi="仿宋;微软雅黑"/>
          <w:sz w:val="32"/>
          <w:szCs w:val="32"/>
          <w:lang w:val="en-US" w:eastAsia="zh-CN"/>
        </w:rPr>
        <w:t>6</w:t>
      </w:r>
    </w:p>
    <w:tbl>
      <w:tblPr>
        <w:tblW w:w="146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26"/>
        <w:gridCol w:w="1058"/>
        <w:gridCol w:w="780"/>
        <w:gridCol w:w="501"/>
        <w:gridCol w:w="894"/>
        <w:gridCol w:w="574"/>
        <w:gridCol w:w="734"/>
        <w:gridCol w:w="734"/>
        <w:gridCol w:w="734"/>
        <w:gridCol w:w="734"/>
        <w:gridCol w:w="734"/>
        <w:gridCol w:w="734"/>
        <w:gridCol w:w="977"/>
        <w:gridCol w:w="945"/>
        <w:gridCol w:w="825"/>
        <w:gridCol w:w="2130"/>
        <w:gridCol w:w="840"/>
      </w:tblGrid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服务地点所在村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吴鹏辉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1.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6.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50.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谢友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吴耀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.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4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谢新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官金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4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唐年春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1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76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唐昌春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7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王金狮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.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夏国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4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服务地点所在村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阮天生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.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47.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108.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739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艾桂珍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4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熊长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3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4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廖盛辉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.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7.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4.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3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官南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5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熊昌荣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1.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4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官南良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0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官南胜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王胡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6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4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熊长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.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6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服务地点所在村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林胡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7.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8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88.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  <w:t>1125.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李火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6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王培青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3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丽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7.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2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328.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85.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董木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3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4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4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黄建滨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4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45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7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继才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6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7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5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金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2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3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0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揭美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4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韩莉萍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2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服务地点所在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：枧头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芳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3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3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2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应全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4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8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李兴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5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3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艾继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4.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2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37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1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黄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2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谢锡荣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4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曾家龙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80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鄢茂英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4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谢长生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70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总计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03.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52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350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13845" w:type="dxa"/>
            <w:gridSpan w:val="17"/>
            <w:tcBorders/>
            <w:vAlign w:val="center"/>
          </w:tcPr>
          <w:p>
            <w:pPr>
              <w:pStyle w:val="Normal"/>
              <w:widowControl/>
              <w:ind w:right="-10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40"/>
                <w:szCs w:val="40"/>
              </w:rPr>
            </w:r>
          </w:p>
        </w:tc>
        <w:tc>
          <w:tcPr>
            <w:tcW w:w="144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盛鼎农机专业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服务地点所在村：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高圳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国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1.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7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14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严国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9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6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蔡国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4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4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98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王健彬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7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67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118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李国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6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陈青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7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5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30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王福寿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60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02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 w:bidi="ar-SA"/>
              </w:rPr>
              <w:t>总计：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2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74.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11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71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  <w:t>4780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jc w:val="left"/>
        <w:textAlignment w:val="center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803" w:right="1803" w:gutter="0" w:header="0" w:top="1440" w:footer="992" w:bottom="1081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652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</w:rPr>
  </w:style>
  <w:style w:type="character" w:styleId="PageNumber">
    <w:name w:val="Page Number"/>
    <w:rPr>
      <w:rFonts w:cs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15:00Z</dcterms:created>
  <dc:creator>0352</dc:creator>
  <dc:description/>
  <dc:language>en-US</dc:language>
  <cp:lastModifiedBy>谢良群</cp:lastModifiedBy>
  <cp:lastPrinted>2023-11-19T11:02:00Z</cp:lastPrinted>
  <dcterms:modified xsi:type="dcterms:W3CDTF">2024-01-03T00:38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2780FFC224E9B878EA77725EB210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