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35" w:leader="none"/>
        </w:tabs>
        <w:jc w:val="left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eastAsia="方正小标宋简体" w:ascii="方正小标宋简体" w:hAnsi="方正小标宋简体"/>
          <w:color w:val="FF0000"/>
          <w:sz w:val="72"/>
          <w:szCs w:val="72"/>
        </w:rPr>
      </w:r>
    </w:p>
    <w:tbl>
      <w:tblPr>
        <w:tblW w:w="146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26"/>
        <w:gridCol w:w="1058"/>
        <w:gridCol w:w="780"/>
        <w:gridCol w:w="501"/>
        <w:gridCol w:w="894"/>
        <w:gridCol w:w="574"/>
        <w:gridCol w:w="734"/>
        <w:gridCol w:w="734"/>
        <w:gridCol w:w="734"/>
        <w:gridCol w:w="734"/>
        <w:gridCol w:w="734"/>
        <w:gridCol w:w="734"/>
        <w:gridCol w:w="977"/>
        <w:gridCol w:w="945"/>
        <w:gridCol w:w="825"/>
        <w:gridCol w:w="2130"/>
        <w:gridCol w:w="840"/>
      </w:tblGrid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吴鹏辉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谢友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吴耀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谢新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官金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唐年春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唐昌春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金狮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夏国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阮天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艾桂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8.4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6.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6.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0.7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熊长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廖盛辉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熊昌荣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良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胜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.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7.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2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胡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熊长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林胡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7.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8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.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李火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培青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丽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7.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8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5.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董木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.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5.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.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黄建滨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继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金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揭美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韩莉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服务地点所在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：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芳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应全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李兴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继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黄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3.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7.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总计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服务地点所在村：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高圳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国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严国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蔡国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健彬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国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陈青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福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总计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803" w:right="1803" w:gutter="0" w:header="0" w:top="1440" w:footer="992" w:bottom="108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56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PageNumber">
    <w:name w:val="Page Number"/>
    <w:rPr>
      <w:rFonts w:cs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15:00Z</dcterms:created>
  <dc:creator>0352</dc:creator>
  <dc:description/>
  <dc:language>en-US</dc:language>
  <cp:lastModifiedBy>谢良群</cp:lastModifiedBy>
  <cp:lastPrinted>2023-12-19T11:56:00Z</cp:lastPrinted>
  <dcterms:modified xsi:type="dcterms:W3CDTF">2024-01-03T00:50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2D8A6055C4E8CB9ABA418F3D10C0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