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numPr>
          <w:ilvl w:val="0"/>
          <w:numId w:val="0"/>
        </w:numPr>
        <w:snapToGrid w:val="false"/>
        <w:spacing w:lineRule="exact" w:line="400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widowControl/>
        <w:snapToGrid w:val="false"/>
        <w:jc w:val="left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</w:p>
    <w:tbl>
      <w:tblPr>
        <w:tblW w:w="1319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71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2214"/>
      </w:tblGrid>
      <w:tr>
        <w:trPr>
          <w:trHeight w:val="705" w:hRule="atLeast"/>
        </w:trPr>
        <w:tc>
          <w:tcPr>
            <w:tcW w:w="13192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40"/>
                <w:szCs w:val="40"/>
              </w:rPr>
              <w:t>建宁县农业社会化服务补助资金分配表（样表）</w:t>
            </w:r>
          </w:p>
        </w:tc>
      </w:tr>
      <w:tr>
        <w:trPr>
          <w:trHeight w:val="600" w:hRule="atLeast"/>
        </w:trPr>
        <w:tc>
          <w:tcPr>
            <w:tcW w:w="13192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建宁县均口镇垅源村股份经济合作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务地点所在村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垅源村、修竹村、黄岭村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                                   单位：亩、元</w:t>
            </w:r>
          </w:p>
        </w:tc>
      </w:tr>
      <w:tr>
        <w:trPr>
          <w:trHeight w:val="28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对象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补助环节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金额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补助账号</w:t>
            </w:r>
          </w:p>
        </w:tc>
      </w:tr>
      <w:tr>
        <w:trPr>
          <w:trHeight w:val="28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耕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防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收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程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农户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服务主体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面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有国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戴国俊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揭恭荣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余伟财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昆龙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120.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8.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085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23.4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卢万寿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4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贤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2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张何发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5.5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33.5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20.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3.42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宁胜发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9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9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98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饶仪生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张水木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贤良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8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池大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4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黎天龙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4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黎金星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艾有财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王召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6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代木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吉学明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0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吉学金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2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贤广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58.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79.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27.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51.9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王召平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4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建国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王军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.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7.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4.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3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王文武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王水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饶金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9.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36.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42.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94.7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饶尔添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98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贤财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8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揭会明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3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4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94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俞万仁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张文生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张荣银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崇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崇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6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4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福英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建财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邱金旺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吉辰贤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9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李家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凤山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44.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661.9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197.1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464.7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吴冬水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2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敬昌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4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9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李敬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6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1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27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戴天财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8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52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4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俞炎生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7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4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00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合计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  <w:r>
              <w:fldChar w:fldCharType="begin"/>
            </w:r>
            <w:r>
              <w:rPr>
                <w:kern w:val="2"/>
                <w:sz w:val="21"/>
                <w:szCs w:val="21"/>
                <w:rFonts w:ascii="仿宋_GB2312" w:hAnsi="仿宋_GB2312" w:cs="仿宋_GB2312" w:eastAsia="仿宋_GB2312"/>
                <w:lang w:val="en-US" w:eastAsia="zh-CN" w:bidi="ar-SA"/>
              </w:rPr>
              <w:instrText xml:space="preserve"> = sum(I6:I51) \* MERGEFORMAT </w:instrTex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  <w:r>
              <w:rPr>
                <w:kern w:val="2"/>
                <w:sz w:val="21"/>
                <w:szCs w:val="21"/>
                <w:rFonts w:ascii="仿宋_GB2312" w:hAnsi="仿宋_GB2312" w:cs="仿宋_GB2312" w:eastAsia="仿宋_GB2312"/>
                <w:lang w:val="en-US" w:eastAsia="zh-CN" w:bidi="ar-SA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215.55</w:t>
            </w:r>
            <w:r/>
            <w:r>
              <w:rPr>
                <w:kern w:val="2"/>
                <w:sz w:val="21"/>
                <w:szCs w:val="21"/>
                <w:rFonts w:ascii="仿宋_GB2312" w:hAnsi="仿宋_GB2312" w:cs="仿宋_GB2312" w:eastAsia="仿宋_GB2312"/>
                <w:lang w:val="en-US" w:eastAsia="zh-CN" w:bidi="ar-SA"/>
              </w:rPr>
              <w:fldChar w:fldCharType="end"/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instrText xml:space="preserve"> = sum(M6:M51) \* MERGEFORMAT </w:instrTex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separate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33233.25</w:t>
            </w:r>
            <w:r/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end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instrText xml:space="preserve"> = sum(N6:N51) \* MERGEFORMAT </w:instrTex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separate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9939.95</w:t>
            </w:r>
            <w:r/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end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instrText xml:space="preserve"> = sum(O6:O51) \* MERGEFORMAT </w:instrTex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separate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  <w:t>13293.3</w:t>
            </w:r>
            <w:r/>
            <w:r>
              <w:rPr>
                <w:sz w:val="24"/>
                <w:kern w:val="0"/>
                <w:szCs w:val="24"/>
                <w:rFonts w:eastAsia="仿宋_GB2312" w:cs="宋体" w:ascii="仿宋_GB2312" w:hAnsi="仿宋_GB2312"/>
                <w:lang w:val="en-US" w:eastAsia="zh-CN"/>
              </w:rPr>
              <w:fldChar w:fldCharType="end"/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仿宋_GB231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jc w:val="left"/>
        <w:textAlignment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803" w:right="1803" w:gutter="0" w:header="0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56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</w:rPr>
  </w:style>
  <w:style w:type="character" w:styleId="PageNumber">
    <w:name w:val="Page Number"/>
    <w:rPr>
      <w:rFonts w:cs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2:15:00Z</dcterms:created>
  <dc:creator>0352</dc:creator>
  <dc:description/>
  <dc:language>en-US</dc:language>
  <cp:lastModifiedBy>谢良群</cp:lastModifiedBy>
  <cp:lastPrinted>2023-11-20T17:00:00Z</cp:lastPrinted>
  <dcterms:modified xsi:type="dcterms:W3CDTF">2024-01-04T01:08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3791EB51B142BC9675B2C3B8B7FA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